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/>
      </w:pPr>
      <w:r>
        <w:rPr/>
        <w:drawing>
          <wp:inline distT="0" distB="0" distL="0" distR="0">
            <wp:extent cx="25400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Informaciones Utiles para la Investigación en Periódicos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lija términos específicos para la investigación</w:t>
      </w:r>
    </w:p>
    <w:p>
      <w:pPr>
        <w:pStyle w:val="Normal"/>
        <w:numPr>
          <w:ilvl w:val="0"/>
          <w:numId w:val="31"/>
        </w:numPr>
        <w:spacing w:before="100" w:after="100"/>
        <w:rPr/>
      </w:pPr>
      <w:r>
        <w:rPr>
          <w:rFonts w:cs="Arial" w:ascii="Arial" w:hAnsi="Arial"/>
          <w:sz w:val="20"/>
        </w:rPr>
        <w:t>Elija términos específicos para la investigación o términos que estén estrictamente relacionados con el tema al que desea acceder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kidney disease OR renal failure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0"/>
        </w:rPr>
        <w:t>Utilice palabras alternativas y abreviaciones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mri O magnetic resonance imaging (irm o imagen de resonancia magnética).</w:t>
      </w:r>
      <w:r>
        <w:rPr/>
        <w:t xml:space="preserve"> </w:t>
      </w:r>
    </w:p>
    <w:p>
      <w:pPr>
        <w:pStyle w:val="Normal"/>
        <w:numPr>
          <w:ilvl w:val="0"/>
          <w:numId w:val="39"/>
        </w:numPr>
        <w:spacing w:before="100" w:after="100"/>
        <w:rPr/>
      </w:pPr>
      <w:r>
        <w:rPr>
          <w:rFonts w:cs="Arial" w:ascii="Arial" w:hAnsi="Arial"/>
          <w:sz w:val="20"/>
        </w:rPr>
        <w:t>Evite palabras muy genéricas, como "cell" o "science".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100" w:after="100"/>
        <w:rPr/>
      </w:pPr>
      <w:r>
        <w:rPr>
          <w:rFonts w:cs="Arial" w:ascii="Arial" w:hAnsi="Arial"/>
          <w:sz w:val="20"/>
        </w:rPr>
        <w:t>El orden del nombre y del apellido puede ser distinto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para encontrar artículos de R Smith y Smith, R, utilice un conectador de proximidad: smith W/l r </w:t>
      </w:r>
    </w:p>
    <w:p>
      <w:pPr>
        <w:pStyle w:val="Normal"/>
        <w:spacing w:before="100" w:after="100"/>
        <w:ind w:left="1440" w:righ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conectador de proximidad W/nn puede ser utilizado para especificar la cantidad de palabras entre los términos de la investigación.</w:t>
        <w:br/>
        <w:t>La W representa "within" (dentro de) y nn representa la cantidad de palabras de 1 a 255.</w:t>
      </w:r>
    </w:p>
    <w:p>
      <w:pPr>
        <w:pStyle w:val="Normal"/>
        <w:numPr>
          <w:ilvl w:val="0"/>
          <w:numId w:val="43"/>
        </w:numPr>
        <w:spacing w:before="100" w:after="100"/>
        <w:rPr/>
      </w:pPr>
      <w:r>
        <w:rPr>
          <w:rFonts w:cs="Arial" w:ascii="Arial" w:hAnsi="Arial"/>
          <w:sz w:val="20"/>
        </w:rPr>
        <w:t>La utilización de más de una letra inicial puede tener resultados distintos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rj smith tendría como resultado RJ Smith y no R.J. Smith y R.J Smith (con espacios). Para encontrar todas las probabilidades, utilice un conector or: rj smith OR r j smith.</w:t>
        <w:br/>
      </w:r>
      <w:r>
        <w:rPr>
          <w:rFonts w:cs="Arial" w:ascii="Arial" w:hAnsi="Arial"/>
          <w:b/>
          <w:sz w:val="20"/>
        </w:rPr>
        <w:t>Observación:</w:t>
      </w:r>
      <w:r>
        <w:rPr>
          <w:rFonts w:cs="Arial" w:ascii="Arial" w:hAnsi="Arial"/>
          <w:sz w:val="20"/>
        </w:rPr>
        <w:t xml:space="preserve"> el sistema interpreta a los puntos de las iniciales como espacios en blanco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rFonts w:cs="Arial" w:ascii="Arial" w:hAnsi="Arial"/>
          <w:sz w:val="20"/>
        </w:rPr>
        <w:t>Se puede escribir un nombre con o sin las iniciales intermediarias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para encontrar los artículos de Raymond Smith, Raymond J. Smith y Raymond J.A. Smith utilice un conectador de proximidad: raymond W/3 smith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r>
        <w:rPr>
          <w:rFonts w:cs="Arial" w:ascii="Arial" w:hAnsi="Arial"/>
          <w:sz w:val="20"/>
        </w:rPr>
        <w:t>Se pueden escribir los nombres integralmente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para encontrar los artículos de R. Smith, Ray Smith y Raymond Smith, utilice un comodín: r! smith</w:t>
      </w:r>
      <w:r>
        <w:rPr/>
        <w:t xml:space="preserve"> </w:t>
      </w:r>
    </w:p>
    <w:p>
      <w:pPr>
        <w:pStyle w:val="Normal"/>
        <w:numPr>
          <w:ilvl w:val="0"/>
          <w:numId w:val="45"/>
        </w:numPr>
        <w:spacing w:before="100" w:after="100"/>
        <w:rPr/>
      </w:pPr>
      <w:r>
        <w:rPr>
          <w:rFonts w:cs="Arial" w:ascii="Arial" w:hAnsi="Arial"/>
          <w:sz w:val="20"/>
        </w:rPr>
        <w:t>Para abarcar todas las combinaciones de presentación de nombres posibles, recomendamos una asociación de técnicas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smith W/3 r! tendría como resultado todos los ejemplos arriba mencionados.</w:t>
      </w:r>
      <w:r>
        <w:rPr/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2540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left="504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tilice la palabra en singular</w:t>
      </w:r>
    </w:p>
    <w:p>
      <w:pPr>
        <w:pStyle w:val="Normal"/>
        <w:numPr>
          <w:ilvl w:val="0"/>
          <w:numId w:val="19"/>
        </w:numPr>
        <w:spacing w:before="100" w:after="100"/>
        <w:rPr/>
      </w:pPr>
      <w:r>
        <w:rPr>
          <w:rFonts w:cs="Arial" w:ascii="Arial" w:hAnsi="Arial"/>
          <w:sz w:val="20"/>
        </w:rPr>
        <w:t>Utilizar la palabra en singular le traerá las formas singulares, plurales y posesivas de la mayoría de ellas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city, cities, citie’s, cities'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0"/>
        </w:rPr>
        <w:t>El sistema no encontrará automáticamente el plural de palabras que terminen en "us" o "is", u otras formas irregulares de plural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bonus no traería el resultado "bonuses"</w:t>
        <w:br/>
        <w:t>child no traería children</w:t>
        <w:br/>
      </w:r>
      <w:r>
        <w:rPr>
          <w:rFonts w:cs="Arial" w:ascii="Arial" w:hAnsi="Arial"/>
          <w:b/>
          <w:sz w:val="20"/>
        </w:rPr>
        <w:t>Observación:</w:t>
      </w:r>
      <w:r>
        <w:rPr>
          <w:rFonts w:cs="Arial" w:ascii="Arial" w:hAnsi="Arial"/>
          <w:sz w:val="20"/>
        </w:rPr>
        <w:t xml:space="preserve"> Utilice el conector OR en estos casos.</w:t>
      </w:r>
      <w:r>
        <w:rPr/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l sistema no diferencia letras mayúsculas de letras minúsculas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tras mayúsculas y letras minúsculas son interpretadas como equivalentes. (Las letras mayúsculas son utilizadas solamente para facilitar la lectura)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l sistema no busca “stop words”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>
          <w:rFonts w:cs="Arial" w:ascii="Arial" w:hAnsi="Arial"/>
          <w:sz w:val="20"/>
        </w:rPr>
        <w:t>La mayoría de los artículos (el, un, etc.)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spacing w:before="100" w:after="100"/>
        <w:rPr/>
      </w:pPr>
      <w:r>
        <w:rPr>
          <w:rFonts w:cs="Arial" w:ascii="Arial" w:hAnsi="Arial"/>
          <w:sz w:val="20"/>
        </w:rPr>
        <w:t>Pronombres personales (él, ella, nosotros, ellos, etc.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Fonts w:cs="Arial" w:ascii="Arial" w:hAnsi="Arial"/>
          <w:sz w:val="20"/>
        </w:rPr>
        <w:t>La mayoría de las formas del verbo "to be" (be, is, was, etc.)</w:t>
      </w:r>
      <w:r>
        <w:rPr/>
        <w:t xml:space="preserve"> </w:t>
      </w:r>
    </w:p>
    <w:p>
      <w:pPr>
        <w:pStyle w:val="Normal"/>
        <w:numPr>
          <w:ilvl w:val="0"/>
          <w:numId w:val="41"/>
        </w:numPr>
        <w:spacing w:before="100" w:after="100"/>
        <w:rPr/>
      </w:pPr>
      <w:r>
        <w:rPr>
          <w:rFonts w:cs="Arial" w:ascii="Arial" w:hAnsi="Arial"/>
          <w:sz w:val="20"/>
        </w:rPr>
        <w:t>Algunas conjunciones (como, porque, si, cuando, etc.)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spacing w:before="100" w:after="100"/>
        <w:rPr/>
      </w:pPr>
      <w:r>
        <w:rPr>
          <w:rFonts w:cs="Arial" w:ascii="Arial" w:hAnsi="Arial"/>
          <w:sz w:val="20"/>
        </w:rPr>
        <w:t>Las palabras "and" o "or" no son consideradas como "stop word", son conectadores. Son consideradas palabras reservadas.</w:t>
      </w:r>
      <w:r>
        <w:rPr/>
        <w:t xml:space="preserve"> </w:t>
      </w:r>
    </w:p>
    <w:p>
      <w:pPr>
        <w:pStyle w:val="Normal"/>
        <w:numPr>
          <w:ilvl w:val="0"/>
          <w:numId w:val="40"/>
        </w:numPr>
        <w:spacing w:before="100" w:after="100"/>
        <w:rPr/>
      </w:pPr>
      <w:r>
        <w:rPr>
          <w:rFonts w:cs="Arial" w:ascii="Arial" w:hAnsi="Arial"/>
          <w:sz w:val="20"/>
        </w:rPr>
        <w:t>Evite utilizar palabras reservadas en su investigación, reemplazándolas por un espacio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para buscar la expresión "profit and loss", escriba profit loss.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100" w:after="100"/>
        <w:rPr/>
      </w:pPr>
      <w:r>
        <w:rPr>
          <w:rFonts w:cs="Arial" w:ascii="Arial" w:hAnsi="Arial"/>
          <w:sz w:val="20"/>
        </w:rPr>
        <w:t>La palabra "not" no es una "stop word", es una palabra reservada. Se la puede buscar escribiendo la misma entre comillas, como en "not"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para buscar la expresión "not contested", escriba "not" contested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palabras “in” y “a” son comunes, pero no son "stop word". Para buscar una expresión que contenga estas palabras, escríbala integralmente.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para buscar la expresión "one in a million", escriba one in a million.</w:t>
      </w:r>
      <w:r>
        <w:rPr/>
        <w:t xml:space="preserve"> </w:t>
      </w:r>
    </w:p>
    <w:p>
      <w:pPr>
        <w:pStyle w:val="Normal"/>
        <w:numPr>
          <w:ilvl w:val="0"/>
          <w:numId w:val="42"/>
        </w:numPr>
        <w:spacing w:before="100" w:after="100"/>
        <w:rPr/>
      </w:pPr>
      <w:r>
        <w:rPr>
          <w:rFonts w:cs="Arial" w:ascii="Arial" w:hAnsi="Arial"/>
          <w:sz w:val="20"/>
        </w:rPr>
        <w:t>Si usted no está seguro si una palabra es o no es una "stop word", omítala de su investigación y utilice el conectador de proximidad W/nn.</w:t>
      </w:r>
      <w:r>
        <w:rPr/>
        <w:t xml:space="preserve"> 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drawing>
          <wp:inline distT="0" distB="0" distL="0" distR="0">
            <wp:extent cx="25400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5760" w:firstLine="720"/>
        <w:rPr/>
      </w:pPr>
      <w:r>
        <w:rPr/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tilice los conectadores con otros términos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sz w:val="20"/>
        </w:rPr>
        <w:t>Seleccione un conectador en el menú suspenso cuando utilice 'otros términos' en su investigación. Un grupo de palabras que no contenga un conectador será reconocido como una expresión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coronary artery</w:t>
      </w:r>
      <w:r>
        <w:rPr/>
        <w:t xml:space="preserve"> </w:t>
      </w:r>
    </w:p>
    <w:p>
      <w:pPr>
        <w:pStyle w:val="Normal"/>
        <w:numPr>
          <w:ilvl w:val="0"/>
          <w:numId w:val="36"/>
        </w:numPr>
        <w:spacing w:before="100" w:after="100"/>
        <w:rPr/>
      </w:pPr>
      <w:r>
        <w:rPr>
          <w:rFonts w:cs="Arial" w:ascii="Arial" w:hAnsi="Arial"/>
          <w:sz w:val="20"/>
        </w:rPr>
        <w:t>Seleccione AND cuando todos los términos tienen que aparecer y se los puede separar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lesion AND pancreatic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>
          <w:rFonts w:cs="Arial" w:ascii="Arial" w:hAnsi="Arial"/>
          <w:sz w:val="20"/>
        </w:rPr>
        <w:t>Si usted busca una expresión que contiene la palabra "and", omítala de su investigación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profit loss tendría como resultado "profit and loss"</w:t>
      </w:r>
      <w:r>
        <w:rPr/>
        <w:t xml:space="preserve"> </w:t>
      </w:r>
    </w:p>
    <w:p>
      <w:pPr>
        <w:pStyle w:val="Normal"/>
        <w:numPr>
          <w:ilvl w:val="0"/>
          <w:numId w:val="35"/>
        </w:numPr>
        <w:spacing w:before="100" w:after="100"/>
        <w:rPr/>
      </w:pPr>
      <w:r>
        <w:rPr>
          <w:rFonts w:cs="Arial" w:ascii="Arial" w:hAnsi="Arial"/>
          <w:sz w:val="20"/>
        </w:rPr>
        <w:t>Seleccione OR cuando por lo menos uno de los términos tenga que aparecer (como en sinónimos, palabras alternativas, abreviaturas)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kidney OR renal</w:t>
      </w:r>
      <w:r>
        <w:rPr/>
        <w:t xml:space="preserve"> </w:t>
      </w:r>
    </w:p>
    <w:p>
      <w:pPr>
        <w:pStyle w:val="Normal"/>
        <w:numPr>
          <w:ilvl w:val="0"/>
          <w:numId w:val="44"/>
        </w:numPr>
        <w:spacing w:before="100" w:after="100"/>
        <w:rPr/>
      </w:pPr>
      <w:r>
        <w:rPr>
          <w:rFonts w:cs="Arial" w:ascii="Arial" w:hAnsi="Arial"/>
          <w:sz w:val="20"/>
        </w:rPr>
        <w:t>Seleccione AND NOT para excluir términos específicos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ganglia OR tumor AND NOT malignant</w:t>
      </w:r>
      <w:r>
        <w:rPr/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tilice nuestros comodines en los términos de su investigación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comodines booleanos y el truncamiento le permiten combinar o eliminar fácilmente palabras de la investigación, simplificándola.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0"/>
        </w:rPr>
        <w:t>Utilice ! para encontrar radicales y todas las palabras derivadas de ellos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behav! tendría como resultado behave, behaviour, behavioural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>
          <w:rFonts w:cs="Arial" w:ascii="Arial" w:hAnsi="Arial"/>
          <w:sz w:val="20"/>
        </w:rPr>
        <w:t>Utilice un asterisco (*) para reemplazar los caracteres en cualquier lugar de una palabra, excepto en la primera letra.</w:t>
        <w:br/>
        <w:t>Utilice un asterisco para cada carácter que quiera reemplazar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wom*n tendría como resultado woman, women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r>
        <w:rPr>
          <w:rFonts w:cs="Arial" w:ascii="Arial" w:hAnsi="Arial"/>
          <w:sz w:val="20"/>
        </w:rPr>
        <w:t>Utilice el asterisco para reservar un espacio para las variaciones en la escritura en cualquier lugar de una palabra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bernst**n tendría como resultado tanto la escritura del nombre con ei como con ie</w:t>
      </w:r>
      <w:r>
        <w:rPr/>
        <w:t xml:space="preserve"> </w:t>
      </w:r>
    </w:p>
    <w:p>
      <w:pPr>
        <w:pStyle w:val="Normal"/>
        <w:numPr>
          <w:ilvl w:val="0"/>
          <w:numId w:val="37"/>
        </w:numPr>
        <w:spacing w:before="100" w:after="100"/>
        <w:rPr/>
      </w:pPr>
      <w:r>
        <w:rPr>
          <w:rFonts w:cs="Arial" w:ascii="Arial" w:hAnsi="Arial"/>
          <w:sz w:val="20"/>
        </w:rPr>
        <w:t>Si usted utiliza asteriscos en el final de una palabra, ellos no tendrán que ser todos completados, y se encontrarán solamente resultados que lleguen hasta el número específico de caracteres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transplant** tendría como resultado transplant, transplanted, transplanter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>
          <w:rFonts w:cs="Arial" w:ascii="Arial" w:hAnsi="Arial"/>
          <w:sz w:val="20"/>
        </w:rPr>
        <w:t>transplant** no encontraría transplantation o transplanting porque solamente dos comodines fueron utilizados. Para encontrar todas las variaciones de transplant, utilice el comodín !.</w:t>
      </w:r>
      <w:r>
        <w:rPr/>
        <w:t xml:space="preserve"> 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eastAsia="Times New Roman" w:cs="Times New Roman" w:ascii="Times New Roman" w:hAnsi="Times New Roman"/>
          <w:color w:val="auto"/>
        </w:rPr>
        <w:drawing>
          <wp:inline distT="0" distB="0" distL="0" distR="0">
            <wp:extent cx="25400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mite su investigación a un campo específico del artículo</w:t>
      </w:r>
    </w:p>
    <w:p>
      <w:pPr>
        <w:pStyle w:val="Normal"/>
        <w:numPr>
          <w:ilvl w:val="0"/>
          <w:numId w:val="27"/>
        </w:numPr>
        <w:spacing w:before="100" w:after="100"/>
        <w:rPr/>
      </w:pPr>
      <w:r>
        <w:rPr>
          <w:rFonts w:cs="Arial" w:ascii="Arial" w:hAnsi="Arial"/>
          <w:sz w:val="20"/>
        </w:rPr>
        <w:t>A menos que usted seleccione otro campo en la lista suspensa, serán investigados el sumario, el título y las palabras-clave del artículo.</w:t>
      </w:r>
      <w:r>
        <w:rPr/>
        <w:t xml:space="preserve"> </w:t>
      </w:r>
    </w:p>
    <w:p>
      <w:pPr>
        <w:pStyle w:val="Normal"/>
        <w:numPr>
          <w:ilvl w:val="0"/>
          <w:numId w:val="24"/>
        </w:numPr>
        <w:spacing w:before="100" w:after="100"/>
        <w:rPr/>
      </w:pPr>
      <w:r>
        <w:rPr>
          <w:rFonts w:cs="Arial" w:ascii="Arial" w:hAnsi="Arial"/>
          <w:sz w:val="20"/>
        </w:rPr>
        <w:t>Para la investigación de campos, escriba el término de la investigación y seleccione el nombre del campo en la lista suspensa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escribir macneil y seleccionar Authors tendría como resultado todos los artículos escritos o con la participación de Macneil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spacing w:before="100" w:after="100"/>
        <w:rPr/>
      </w:pPr>
      <w:r>
        <w:rPr>
          <w:rFonts w:cs="Arial" w:ascii="Arial" w:hAnsi="Arial"/>
          <w:sz w:val="20"/>
        </w:rPr>
        <w:t>Considere todas las otras informaciones para desarrollar la investigación de un campo.</w:t>
      </w:r>
      <w:r>
        <w:rPr/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racteres especiales e investigación de fórmulas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generar una solicitación de búsqueda de palabras, ecuaciones o fórmulas que contengan caracteres especiales, reemplácelos por un carácter alfanumérico padrón. Las reglas generales son: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>
          <w:rFonts w:cs="Arial" w:ascii="Arial" w:hAnsi="Arial"/>
          <w:sz w:val="20"/>
        </w:rPr>
        <w:t>Investigue el alfabeto griego reemplazando los caracteres por su grafía en inglés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Para buscar la letra K griega, escriba Kappa</w:t>
      </w:r>
      <w:r>
        <w:rPr/>
        <w:t xml:space="preserve"> </w:t>
      </w:r>
    </w:p>
    <w:p>
      <w:pPr>
        <w:pStyle w:val="Normal"/>
        <w:numPr>
          <w:ilvl w:val="0"/>
          <w:numId w:val="38"/>
        </w:numPr>
        <w:spacing w:before="100" w:after="100"/>
        <w:rPr/>
      </w:pPr>
      <w:r>
        <w:rPr>
          <w:rFonts w:cs="Arial" w:ascii="Arial" w:hAnsi="Arial"/>
          <w:sz w:val="20"/>
        </w:rPr>
        <w:t>Caracteres subscriptos y sobrescritos deben ser escritos con el mismo aliñamiento de los otros caracteres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Para buscar la notación química H20, escriba: H2O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spacing w:before="100" w:after="100"/>
        <w:rPr/>
      </w:pPr>
      <w:r>
        <w:rPr>
          <w:rFonts w:cs="Arial" w:ascii="Arial" w:hAnsi="Arial"/>
          <w:sz w:val="20"/>
        </w:rPr>
        <w:t>Caracteres con acento deben ser escritos de la misma manera, sin el acento (aunque su teclado contenga el acento)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Para buscar el nombre Fürst, escriba: Furst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spacing w:before="100" w:after="100"/>
        <w:rPr/>
      </w:pPr>
      <w:r>
        <w:rPr>
          <w:rFonts w:cs="Arial" w:ascii="Arial" w:hAnsi="Arial"/>
          <w:sz w:val="20"/>
        </w:rPr>
        <w:t>Ciertos caracteres especiales no alfanuméricos (por ejemplo, guión, paréntesis, asteriscos, marcadores, flechas, cruces, signos de suma, resta, etc.) son considerados delimitadores y no pueden ser buscados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Para buscar el término high-risk, escriba: high risk</w:t>
      </w:r>
      <w:r>
        <w:rPr/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ozca las restricciones de la investigación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>
          <w:rFonts w:cs="Arial" w:ascii="Arial" w:hAnsi="Arial"/>
          <w:sz w:val="20"/>
        </w:rPr>
        <w:t>Los datos numéricos pueden ser investigados solamente como texto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  <w:sz w:val="20"/>
        </w:rPr>
        <w:t>Si usted ejecuta una investigación, las opciones que eligió serán exhibidas.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spacing w:before="100" w:after="100"/>
        <w:rPr/>
      </w:pPr>
      <w:r>
        <w:rPr>
          <w:rFonts w:cs="Arial" w:ascii="Arial" w:hAnsi="Arial"/>
          <w:sz w:val="20"/>
        </w:rPr>
        <w:t>Si usted tiene un nombre de usuario y contraseña personales, su próxima sesión en ScienceDirect será exhibida con base en el último asunto que seleccionó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neurotoxin tendría como resultado todos los artículos en que esta palabra es mencionada (en un título, como una palabra-clave, en un sumario, en el texto, en la sección de referencias, etc.)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>
          <w:rFonts w:cs="Arial" w:ascii="Arial" w:hAnsi="Arial"/>
          <w:sz w:val="20"/>
        </w:rPr>
        <w:t>Considere todas las otras informaciones para desarrollar una investigación de campo.</w:t>
      </w:r>
      <w:r>
        <w:rPr/>
        <w:t xml:space="preserve"> 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drawing>
          <wp:inline distT="0" distB="0" distL="0" distR="0">
            <wp:extent cx="25400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0"/>
        </w:rPr>
        <w:t>Utilice W/nn para especificar la proximidad entre dos términos. Esto no define el orden de las palabras: una u otra puede aparecer primero. W representa “dentro de” y nn la cantidad de palabras de 1 a 255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dolor W/15 morfina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spacing w:before="100" w:after="100"/>
        <w:rPr/>
      </w:pPr>
      <w:r>
        <w:rPr>
          <w:rFonts w:cs="Arial" w:ascii="Arial" w:hAnsi="Arial"/>
          <w:sz w:val="20"/>
        </w:rPr>
        <w:t>Para determinar el valor de nn, considere como regla práctica:</w:t>
        <w:br/>
        <w:t>Para encontrar los términos en la misma expresión, utilice W/3, W/4 o W/5.</w:t>
        <w:br/>
        <w:t>Para encontrar los términos en la misma frase, utilice W/15.</w:t>
        <w:br/>
        <w:t>Para encontrar los términos en el mismo párrafo, utilice W/50.</w:t>
      </w:r>
      <w:r>
        <w:rPr/>
        <w:t xml:space="preserve"> </w:t>
      </w:r>
    </w:p>
    <w:p>
      <w:pPr>
        <w:pStyle w:val="Normal"/>
        <w:numPr>
          <w:ilvl w:val="0"/>
          <w:numId w:val="46"/>
        </w:numPr>
        <w:spacing w:before="100" w:after="100"/>
        <w:rPr/>
      </w:pPr>
      <w:r>
        <w:rPr>
          <w:rFonts w:cs="Arial" w:ascii="Arial" w:hAnsi="Arial"/>
          <w:sz w:val="20"/>
        </w:rPr>
        <w:t>Utilice NOT W/nn para encontrar artículos en que la primera palabra aparezca. La segunda palabra también puede aparecer, pero no dentro de la cantidad especificada de palabras.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>
          <w:rFonts w:cs="Arial" w:ascii="Arial" w:hAnsi="Arial"/>
          <w:sz w:val="20"/>
        </w:rPr>
        <w:t>Utilice PRE/nn para encontrar dos palabras cuando la primera tenga que anteceder a la segunda en una cantidad especificada de palabras. PRE representa “anteceder” y nn la cantidad de palabras de 1 a 255.</w:t>
        <w:br/>
      </w: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behavioural PRE/3 disturbances encontraría artículos en que "behavioural" antecediera disturbances en tres palabras o menos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>
          <w:rFonts w:cs="Arial" w:ascii="Arial" w:hAnsi="Arial"/>
          <w:sz w:val="20"/>
        </w:rPr>
        <w:t>Utilice W/SEG para encontrar dos palabras de la investigación que aparezcan en el mismo campo del artículo.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sz w:val="20"/>
        </w:rPr>
        <w:t>Observación:</w:t>
      </w:r>
      <w:r>
        <w:rPr>
          <w:rFonts w:cs="Arial" w:ascii="Arial" w:hAnsi="Arial"/>
          <w:sz w:val="20"/>
        </w:rPr>
        <w:t xml:space="preserve"> Un campo es una sección predeterminada del artículo, como Título, Autores, Referencia, etc. (Consulte los campos que pueden ser investigados en ScienceDirect para obtener una lista de nombres y definiciones de campos).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b/>
          <w:sz w:val="20"/>
        </w:rPr>
        <w:t>Por ejemplo:</w:t>
      </w:r>
      <w:r>
        <w:rPr>
          <w:rFonts w:cs="Arial" w:ascii="Arial" w:hAnsi="Arial"/>
          <w:sz w:val="20"/>
        </w:rPr>
        <w:t xml:space="preserve"> lesion W/SEG pancreatic encontraría artículos en que "lesion AND pancreatic" aparecieran en el mismo campo.</w:t>
        <w:br/>
        <w:t>Esto impide la recuperación de artículos en que lesion aparece en el texto y pancreatic en la sección de referencias.</w:t>
      </w:r>
    </w:p>
    <w:p>
      <w:pPr>
        <w:pStyle w:val="NormalWeb"/>
        <w:ind w:left="720" w:righ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erarquice los términos de su investigación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ndo usted utiliza más de un conectador en una solicitación de investigación, su operación seguirá este orden: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OR </w:t>
        <w:br/>
        <w:t xml:space="preserve">2. W/nn </w:t>
        <w:br/>
        <w:t xml:space="preserve">3. PRE/nn </w:t>
        <w:br/>
        <w:t>4. NOT W/nn</w:t>
        <w:br/>
        <w:t>5. W/SEG</w:t>
        <w:br/>
        <w:t>6. NOT W/SEG</w:t>
        <w:br/>
        <w:t>7. AND</w:t>
        <w:br/>
        <w:t>8. AND NOT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usted utiliza dos o más conectadores iguales, su operación será de izquierda a der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97" w:right="1797" w:gutter="0" w:header="0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7:18:00Z</dcterms:created>
  <dc:creator>Elsevier</dc:creator>
  <dc:description/>
  <dc:language>en-US</dc:language>
  <cp:lastModifiedBy>Elsa E Elizalde</cp:lastModifiedBy>
  <cp:lastPrinted>2003-02-27T14:39:00Z</cp:lastPrinted>
  <dcterms:modified xsi:type="dcterms:W3CDTF">2003-03-21T17:18:00Z</dcterms:modified>
  <cp:revision>2</cp:revision>
  <dc:subject/>
  <dc:title>Dicas para Pesquisa de Periódicos</dc:title>
</cp:coreProperties>
</file>